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ette contains the digital version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Open-File Report 91-380-A. 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contained in a standard ASCII formatted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SS.DOC.  It may be directly displayed on a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&lt;TYPE&gt; command, listed on a printer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 command, or be imported into a word process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PAC files MOSS.STP, SEDMOSS.STP, WILLOW.STP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nalyses for the samples of moss, moss-sedi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, respectively.  In addition, an executabl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TP2DAT.EXE has been included to provide vario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to which the .STP files may be changed.  Af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STP2DAT command, the user will be promp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Note: Although the STP2DAT program has be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eological Survey, no warranty, expressed or impl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USGS as to the accuracy and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lated program material.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constitute any warranty, and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by the USGS in connection therewi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